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WYKAZ PODRĘCZNIKÓW DO RELIGII</w:t>
      </w:r>
    </w:p>
    <w:p>
      <w:pPr>
        <w:pStyle w:val="Normal"/>
        <w:spacing w:before="280" w:after="28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Rok szkolny 2020/2021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044065</wp:posOffset>
                </wp:positionV>
                <wp:extent cx="6126480" cy="51682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516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8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3708"/>
                              <w:gridCol w:w="2700"/>
                              <w:gridCol w:w="1800"/>
                            </w:tblGrid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KLASA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ytuł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utor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ydawnictw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„</w:t>
                                  </w: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0”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Jezus Moim Przyjacielem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Ks. Marian Zając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Gaudiu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0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Bóg Naszym Ojcem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Ks. Piotr Goliszek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Gaudium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Kochamy Pana Jezus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Ks. Piotr Goliszek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Gaudiu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4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Przyjmujemy Pana Jezusa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Ks. Piotr Goliszek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Gaudiu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4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Jestem Chrześcijaninem         + ćwiczenie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Ks. Waldemar Janig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Gaudiu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4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Bóg poszukuje człowiek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+ ćwiczenie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Ks. Waldemar Janig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Gaudiu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4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VI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Wierzę w Kościół                     + ćwiczenie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Ks. Waldemar Janig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Gaudiu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4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VII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Spotykam Twoje Słowo            + ćwiczenie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Ks. Paweł Mąkos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Gaudiu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4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VIII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Z Tobą idę przez życie             + ćwiczenie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Ks. Paweł Mąkosa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>Gaudiu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406.95pt;mso-wrap-distance-left:7.05pt;mso-wrap-distance-right:7.05pt;mso-wrap-distance-top:0pt;mso-wrap-distance-bottom:0pt;margin-top:160.95pt;mso-position-vertical-relative:page;margin-left:29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648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3708"/>
                        <w:gridCol w:w="2700"/>
                        <w:gridCol w:w="1800"/>
                      </w:tblGrid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KLASA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ytuł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utor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Wydawnictwo</w:t>
                            </w:r>
                          </w:p>
                        </w:tc>
                      </w:tr>
                      <w:tr>
                        <w:trPr>
                          <w:trHeight w:val="850" w:hRule="atLeast"/>
                        </w:trPr>
                        <w:tc>
                          <w:tcPr>
                            <w:tcW w:w="14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„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0”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Jezus Moim Przyjacielem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s. Marian Zając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Gaudium</w:t>
                            </w:r>
                          </w:p>
                        </w:tc>
                      </w:tr>
                      <w:tr>
                        <w:trPr>
                          <w:trHeight w:val="850" w:hRule="atLeast"/>
                        </w:trPr>
                        <w:tc>
                          <w:tcPr>
                            <w:tcW w:w="1440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Bóg Naszym Ojcem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s. Piotr Goliszek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Gaudium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Kochamy Pana Jezus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s. Piotr Goliszek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Gaudium</w:t>
                            </w:r>
                          </w:p>
                        </w:tc>
                      </w:tr>
                      <w:tr>
                        <w:trPr>
                          <w:trHeight w:val="904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rzyjmujemy Pana Jezusa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s. Piotr Goliszek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Gaudium</w:t>
                            </w:r>
                          </w:p>
                        </w:tc>
                      </w:tr>
                      <w:tr>
                        <w:trPr>
                          <w:trHeight w:val="904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Jestem Chrześcijaninem         + ćwiczenie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s. Waldemar Janiga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Gaudium</w:t>
                            </w:r>
                          </w:p>
                        </w:tc>
                      </w:tr>
                      <w:tr>
                        <w:trPr>
                          <w:trHeight w:val="904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Bóg poszukuje człowiek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+ ćwiczenie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s. Waldemar Janiga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Gaudium</w:t>
                            </w:r>
                          </w:p>
                        </w:tc>
                      </w:tr>
                      <w:tr>
                        <w:trPr>
                          <w:trHeight w:val="904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VI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Wierzę w Kościół                     + ćwiczenie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s. Waldemar Janiga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0" w:after="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Gaudium</w:t>
                            </w:r>
                          </w:p>
                        </w:tc>
                      </w:tr>
                      <w:tr>
                        <w:trPr>
                          <w:trHeight w:val="904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VII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Spotykam Twoje Słowo            + ćwiczenie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s. Paweł Mąkosa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Gaudium</w:t>
                            </w:r>
                          </w:p>
                        </w:tc>
                      </w:tr>
                      <w:tr>
                        <w:trPr>
                          <w:trHeight w:val="904" w:hRule="atLeast"/>
                        </w:trPr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VIII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Z Tobą idę przez życie             + ćwiczenie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Ks. Paweł Mąkosa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Gaudiu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539" w:right="53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9:26:00Z</dcterms:created>
  <dc:creator>Agnieszka</dc:creator>
  <dc:description/>
  <dc:language>en-US</dc:language>
  <cp:lastModifiedBy>Administrator</cp:lastModifiedBy>
  <cp:lastPrinted>2020-08-17T11:05:00Z</cp:lastPrinted>
  <dcterms:modified xsi:type="dcterms:W3CDTF">2020-08-17T09:26:00Z</dcterms:modified>
  <cp:revision>2</cp:revision>
  <dc:subject/>
  <dc:title>WYKAZ PODRĘCZNIKÓW DO RELIGII</dc:title>
</cp:coreProperties>
</file>